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DRChatrikWeb" w:ascii="DRChatrikWeb" w:hAnsi="DRChatrikWeb"/>
          <w:b/>
          <w:sz w:val="40"/>
          <w:szCs w:val="40"/>
        </w:rPr>
        <w:t>kI pMjfb kFgrs dilq aqy jwt pRqIinDqf dI lV rhI hY lVfeI</w:t>
      </w:r>
    </w:p>
    <w:p>
      <w:pPr>
        <w:pStyle w:val="Normal"/>
        <w:spacing w:lineRule="auto" w:line="240" w:before="0" w:after="0"/>
        <w:jc w:val="center"/>
        <w:rPr>
          <w:rFonts w:ascii="DRChatrikWeb" w:hAnsi="DRChatrikWeb" w:cs="DRChatrikWeb"/>
          <w:b/>
          <w:b/>
        </w:rPr>
      </w:pPr>
      <w:r>
        <w:rPr>
          <w:rFonts w:cs="DRChatrikWeb" w:ascii="DRChatrikWeb" w:hAnsi="DRChatrikWeb"/>
          <w:b/>
        </w:rPr>
        <w:t>avqfr isMG</w:t>
      </w:r>
    </w:p>
    <w:p>
      <w:pPr>
        <w:pStyle w:val="Normal"/>
        <w:spacing w:lineRule="auto" w:line="240" w:before="0" w:after="0"/>
        <w:jc w:val="both"/>
        <w:rPr/>
      </w:pPr>
      <w:r>
        <w:rPr>
          <w:rFonts w:cs="DRChatrikWeb" w:ascii="DRChatrikWeb" w:hAnsi="DRChatrikWeb"/>
        </w:rPr>
        <w:t>1970 dy dhfky `c pCVIaF sRyxIaF nfl sbMDq igafnI ËYl isMG qoN bfad pMjfb `c kFgrs ny crnjIq isMG cMnI nUM 2021 `c sUby df pihlf dilq muwK mMqrI bxfieaf sI. hux soÈl mIzIaf `qy GuMm rhI iewk vIzIE `c mOjUdf smyN jlMDr qoN lok sBf mYNbr crnjIq isMG cMnI pMjfb kFgrs `c muwK ahuidaF AuWpr dilq BfeIcfry nUM bxdI numfieMdgI nf imlx dI gwl krdy idKfeI idwqy sn ijs qoN bfad sUby dI isafsq grmf geI hY. drasl mOjUdf smyN `c pMjfb dI muwK ivroDI iDr kFgrs dy ivDfn sBf `c afgU pRqfp isMG bfjvf hn, aqy pMjfb kFgrs dy pRDfn amirMdr isMG rfjf viVMg hn jo dovyN hI jwt BfeIcfry nfl sbMDq hn. hflFik sfbkf muwK mMqrI cMnI ny spÈt kIqf ik AunHF ny iksy vI mIitMg jF mMc qoN kdy vI jLfq jF ibrfdrI sMbMDI koeI itwpxI nhIN kIqI, aqy AunHF iÉlfÌ jfx-buwJ ky gLlq pRcfr kIqf jf irhf hY. dUjy pfsy pMjfb kFgrs dy pRDfn amirMdr isMG rfjf viVMg ny mIzIaf nUM ikhf ik kFgrs iewk Drm-inrpwK pfrtI hY jo jLfq aqy Drm dy nfm `qy isafsq nhIN krdI. pr kI pMjfb kFgrs `c dilq aqy jwt BfeIcfry dI pRqIinDqf dI isafsq Ëor PLV rhI hY?</w:t>
      </w:r>
    </w:p>
    <w:p>
      <w:pPr>
        <w:pStyle w:val="Normal"/>
        <w:spacing w:lineRule="auto" w:line="240" w:before="0" w:after="0"/>
        <w:jc w:val="both"/>
        <w:rPr>
          <w:rFonts w:ascii="DRChatrikWeb" w:hAnsi="DRChatrikWeb" w:cs="DRChatrikWeb"/>
        </w:rPr>
      </w:pPr>
      <w:r>
        <w:rPr>
          <w:rFonts w:cs="DRChatrikWeb" w:ascii="DRChatrikWeb" w:hAnsi="DRChatrikWeb"/>
          <w:b/>
        </w:rPr>
        <w:t>dilqF dI pRqIinDqf dI kI hY mfmlf?</w:t>
      </w:r>
      <w:r>
        <w:rPr>
          <w:rFonts w:cs="DRChatrikWeb" w:ascii="DRChatrikWeb" w:hAnsi="DRChatrikWeb"/>
        </w:rPr>
        <w:t xml:space="preserve"> soÈl mIzIaf `qy GuMm rhI crnjIq isMG cMnI dI vIzIE ipCly idnIN hoeI pfrtI dy </w:t>
      </w:r>
      <w:r>
        <w:rPr>
          <w:b/>
        </w:rPr>
        <w:t>SC</w:t>
      </w:r>
      <w:r>
        <w:rPr>
          <w:rFonts w:cs="DRChatrikWeb" w:ascii="DRChatrikWeb" w:hAnsi="DRChatrikWeb"/>
        </w:rPr>
        <w:t xml:space="preserve"> ivMg dI dwsI jf rhI hY. Aus `c cMnI kih rhy hn, “pMjfb `c jykr qusIN mMndy ho ky 38 jF 35 PLIsd vsoN hY, jo hY vI, qF sfnUM numfieMdgI ikEN nhIN iml rhI. pMjfb df pRDfn vI Auwc jLfq qoN hY, pMjfb df </w:t>
      </w:r>
      <w:r>
        <w:rPr>
          <w:b/>
        </w:rPr>
        <w:t>CLP</w:t>
      </w:r>
      <w:r>
        <w:rPr>
          <w:rFonts w:cs="DRChatrikWeb" w:ascii="DRChatrikWeb" w:hAnsi="DRChatrikWeb"/>
        </w:rPr>
        <w:t xml:space="preserve"> lIzr vI Auwc jfqI nfl sbMD rwKdY, pMjfb dI mihlf ivMg vI Auwc jfqI qoN hY, pMjfb df jnrl sYkrtrI vI AuwcI jLfq hY. asIN ikwQy jf rhy hF?” </w:t>
      </w:r>
    </w:p>
    <w:p>
      <w:pPr>
        <w:pStyle w:val="Normal"/>
        <w:spacing w:lineRule="auto" w:line="240" w:before="0" w:after="0"/>
        <w:jc w:val="both"/>
        <w:rPr>
          <w:rFonts w:ascii="DRChatrikWeb" w:hAnsi="DRChatrikWeb" w:cs="DRChatrikWeb"/>
        </w:rPr>
      </w:pPr>
      <w:r>
        <w:rPr>
          <w:rFonts w:cs="DRChatrikWeb" w:ascii="DRChatrikWeb" w:hAnsi="DRChatrikWeb"/>
        </w:rPr>
        <w:t>bfad `c iewk ibafn jfrI kr ky lok sBf mYNbr crnjIq isMG cMnI ny afpxI sÌfeI idwqI. AunHF ikhf ik Auh iswK gurU sfihbfn dy ÌlsÌy mfns kI jfq sBy eyky pihcfnbo `c aizwg ivÈvfs rwKdy hn, aqy iksy vI mIitMg jF mMc qoN AunHF ny kdy vI jLfq jF ibrfdrI sMbMDI koeI itwpxI nhIN kIqI. AunHF ikhf ik muwK mMqrI rihMidaF aqy mYNbr pfrlImYNt dy qOr `qy AunHF ny pfrlImYNt `c pMjfb, iksfnF aqy Kyq mËdUrF dy hwkF dI gwl pUrI qfkq nfl rwKI. iksfn aMdoln dOrfn AunHF ny pRDfn mMqrI dy ros nUM vI Bugiqaf, pr iksy vI iksfn `qy kfrvfeI nhIN hox idwqI. cMnI ny ikhf, “pMjfb iewk guldsqf hY, aqy jdoN qk sfry vrgF nUM nfl lY ky nhIN cwilaf jFdf, qd qk nf pfrtI mËbUq huMdI hY aqy nf hI srkfr bxdI hY.</w:t>
      </w:r>
    </w:p>
    <w:p>
      <w:pPr>
        <w:pStyle w:val="Normal"/>
        <w:spacing w:lineRule="auto" w:line="240" w:before="0" w:after="0"/>
        <w:jc w:val="both"/>
        <w:rPr>
          <w:rFonts w:ascii="DRChatrikWeb" w:hAnsi="DRChatrikWeb" w:cs="DRChatrikWeb"/>
        </w:rPr>
      </w:pPr>
      <w:r>
        <w:rPr>
          <w:rFonts w:cs="DRChatrikWeb" w:ascii="DRChatrikWeb" w:hAnsi="DRChatrikWeb"/>
          <w:b/>
        </w:rPr>
        <w:t xml:space="preserve">muwK mMqrI qoN vwzf qF koeI ahuwdf nhIN: </w:t>
      </w:r>
      <w:r>
        <w:rPr>
          <w:rFonts w:cs="DRChatrikWeb" w:ascii="DRChatrikWeb" w:hAnsi="DRChatrikWeb"/>
        </w:rPr>
        <w:t xml:space="preserve">pMjfb kFgrs dy pRDfn amirMdr isMG rfjf viVMg ny crnjIq isMG cMnI dy muwdy `qy bolidaF ikhf ik kFgrs Drm inrpwKqf dI isafsq krdI hY, pr Bfjpf jfqI aqy Drm dy nF `qy vMzdI hY. AunHF ikhf, “jdoN cMnI sfihb nUM muwK mMqrI bxfieaf igaf qF asl `c Aus vkq suKijMdr isMG rMDfvf muwK mMqrI bxn jf rhy sn. pr iewDr AuwDr dI gwl qoN bfad gwl cMnI sfihb `qy af geI, aqy sB ny ikhf ik cMnI sfihb sfzy siqkfrq hn. asIN AunHF nUM vI mMndy hF. jykr aijhI koeI gwl huMdI ik dilq alwg huMdf jF jwt iswK alwg huMdf qF </w:t>
      </w:r>
      <w:r>
        <w:rPr>
          <w:b/>
        </w:rPr>
        <w:t>CM</w:t>
      </w:r>
      <w:r>
        <w:rPr>
          <w:rFonts w:cs="DRChatrikWeb" w:ascii="DRChatrikWeb" w:hAnsi="DRChatrikWeb"/>
        </w:rPr>
        <w:t xml:space="preserve"> qoN vwzf qF koeI ahuwdf nhIN sI. iksy jwt iswK ny nhIN ikhf ik mYnUM </w:t>
      </w:r>
      <w:r>
        <w:rPr>
          <w:b/>
        </w:rPr>
        <w:t>CWC</w:t>
      </w:r>
      <w:r>
        <w:rPr>
          <w:rFonts w:cs="DRChatrikWeb" w:ascii="DRChatrikWeb" w:hAnsi="DRChatrikWeb"/>
        </w:rPr>
        <w:t xml:space="preserve"> df mYNbr bxfE, sQfeI mYNbr cMnI sfihb hI hn.”</w:t>
      </w:r>
    </w:p>
    <w:p>
      <w:pPr>
        <w:pStyle w:val="Normal"/>
        <w:spacing w:lineRule="auto" w:line="240" w:before="0" w:after="0"/>
        <w:jc w:val="both"/>
        <w:rPr>
          <w:rFonts w:ascii="DRChatrikWeb" w:hAnsi="DRChatrikWeb" w:cs="DRChatrikWeb"/>
        </w:rPr>
      </w:pPr>
      <w:r>
        <w:rPr>
          <w:rFonts w:cs="DRChatrikWeb" w:ascii="DRChatrikWeb" w:hAnsi="DRChatrikWeb"/>
        </w:rPr>
        <w:t>jwt BfeIcfry nfl sbMDq nOjvfn kFgrs afgU birMdr iZwloN kihMdy hn, “dilq BfeIcfry dI numfieMdgI qF bxdI hI hY, pr ieh muwdf sfrf mOjUdf sUbf srkfr df aqy mIzIaf df bxfieaf hoieaf hY.” pMjfb kFgrs `c bfr-bfr AuTdy ivvfdF bfry iZwloN kihMdy hn, “ieh lokqMqr df ihwsf hY, asl lokqMqr `c mqByd qF huMdy hI hn. ivvfd qF kyvl mIzIaf vloN bxfey jFdy hn. AunHF (cMnI) ny koeI gLlq gwl nhIN khI, pr mIzIaf ny AunHF dy khy nUM iewk vwzf muwdf bxf idwqf.”</w:t>
      </w:r>
    </w:p>
    <w:p>
      <w:pPr>
        <w:pStyle w:val="Normal"/>
        <w:spacing w:lineRule="auto" w:line="240" w:before="0" w:after="0"/>
        <w:jc w:val="both"/>
        <w:rPr>
          <w:rFonts w:ascii="DRChatrikWeb" w:hAnsi="DRChatrikWeb" w:cs="DRChatrikWeb"/>
        </w:rPr>
      </w:pPr>
      <w:r>
        <w:rPr>
          <w:b/>
        </w:rPr>
        <w:t>BJP</w:t>
      </w:r>
      <w:r>
        <w:rPr>
          <w:rFonts w:cs="DRChatrikWeb" w:ascii="DRChatrikWeb" w:hAnsi="DRChatrikWeb"/>
          <w:b/>
        </w:rPr>
        <w:t xml:space="preserve"> df cMnI nUM swdf:</w:t>
      </w:r>
      <w:r>
        <w:rPr>
          <w:rFonts w:cs="DRChatrikWeb" w:ascii="DRChatrikWeb" w:hAnsi="DRChatrikWeb"/>
        </w:rPr>
        <w:t xml:space="preserve"> kFgrs Cwz ky Bfjpf `c sLfiml hoey brnflf dy sfbkf ivDfiek aqy snaqkfr kyvl isMG iZwloN ny crnjIq isMG cMnI nUM Bfjpf `c sLfiml hox leI swdf idwqf hY. iZwloN ny </w:t>
      </w:r>
      <w:r>
        <w:rPr>
          <w:b/>
        </w:rPr>
        <w:t>X</w:t>
      </w:r>
      <w:r>
        <w:rPr>
          <w:rFonts w:cs="DRChatrikWeb" w:ascii="DRChatrikWeb" w:hAnsi="DRChatrikWeb"/>
        </w:rPr>
        <w:t xml:space="preserve"> `qy iliKaf, “crnjIq cMnI jI, mYN iewk mfxmwqf pMjfbI hox dy nfqy ivÈvfs krdf hF ik dilq numfieMdgI bfry quhfzf stYNz lIzriÈp aqy Drm inrpwK kdrF-kImqF nUM drsfAuNdf hY.” AunHF awgy iliKaf, “</w:t>
      </w:r>
      <w:r>
        <w:rPr>
          <w:b/>
        </w:rPr>
        <w:t xml:space="preserve">BJP </w:t>
      </w:r>
      <w:r>
        <w:rPr>
          <w:rFonts w:cs="DRChatrikWeb" w:ascii="DRChatrikWeb" w:hAnsi="DRChatrikWeb"/>
        </w:rPr>
        <w:t>`c quhfnUM siqkfr, mfx aqy hr BfeIcfry dI syvf krn df asl mOkf imlygf. afE pMjfb dy BivwK leI iekwTy kMm krIey.”</w:t>
      </w:r>
    </w:p>
    <w:p>
      <w:pPr>
        <w:pStyle w:val="Normal"/>
        <w:spacing w:lineRule="auto" w:line="240" w:before="0" w:after="0"/>
        <w:jc w:val="both"/>
        <w:rPr>
          <w:rFonts w:ascii="DRChatrikWeb" w:hAnsi="DRChatrikWeb" w:cs="DRChatrikWeb"/>
        </w:rPr>
      </w:pPr>
      <w:r>
        <w:rPr>
          <w:rFonts w:cs="DRChatrikWeb" w:ascii="DRChatrikWeb" w:hAnsi="DRChatrikWeb"/>
          <w:b/>
        </w:rPr>
        <w:t xml:space="preserve">svfl krnf, iksy dUjI jfqI iKLlfPL KVHnf nhIN: </w:t>
      </w:r>
      <w:r>
        <w:rPr>
          <w:rFonts w:cs="DRChatrikWeb" w:ascii="DRChatrikWeb" w:hAnsi="DRChatrikWeb"/>
        </w:rPr>
        <w:t xml:space="preserve">gurU nfnk dyv XUnIvristI aMimRqsr `c smfj Èfsqr dy sfbkf pRoPLYsr prmjIq isMG kihMdy hn ik ieh mfmlf </w:t>
      </w:r>
      <w:r>
        <w:rPr>
          <w:b/>
        </w:rPr>
        <w:t>BJP</w:t>
      </w:r>
      <w:r>
        <w:rPr>
          <w:rFonts w:cs="DRChatrikWeb" w:ascii="DRChatrikWeb" w:hAnsi="DRChatrikWeb"/>
        </w:rPr>
        <w:t xml:space="preserve"> ny hI vDfieaf hY. jwj muqfibk, “</w:t>
      </w:r>
      <w:r>
        <w:rPr>
          <w:b/>
        </w:rPr>
        <w:t>BJP</w:t>
      </w:r>
      <w:r>
        <w:rPr>
          <w:rFonts w:cs="DRChatrikWeb" w:ascii="DRChatrikWeb" w:hAnsi="DRChatrikWeb"/>
        </w:rPr>
        <w:t xml:space="preserve"> df izskors Drm df hY, iksy vI hflfq `c </w:t>
      </w:r>
      <w:r>
        <w:rPr>
          <w:b/>
        </w:rPr>
        <w:t>BJP</w:t>
      </w:r>
      <w:r>
        <w:rPr>
          <w:rFonts w:cs="DRChatrikWeb" w:ascii="DRChatrikWeb" w:hAnsi="DRChatrikWeb"/>
        </w:rPr>
        <w:t xml:space="preserve"> jLfq nUM muwK muwdf nhIN bxfAuxf cfhuMdI ikAuNik Auh Drm kr ky ijwqI hY. </w:t>
      </w:r>
      <w:r>
        <w:rPr>
          <w:b/>
        </w:rPr>
        <w:t>BJP</w:t>
      </w:r>
      <w:r>
        <w:rPr>
          <w:rFonts w:cs="DRChatrikWeb" w:ascii="DRChatrikWeb" w:hAnsi="DRChatrikWeb"/>
        </w:rPr>
        <w:t xml:space="preserve"> `c koeI iËafdf dilq afgU nhIN ikAuNik AunHF nUM pqf hY ik jdoN pMjfb `c jLfq dI gwl afeI qF asIN hfr jfvFgy.” Auh kihMdy hn, “cMnI ny jo gwl kIqI hY, awj dy smyN `c Auh bhuq mhwqvpUrx hY.” pMjfbI XUnIvristI, pitaflf dy rfjnIqI ÈfÈqr dy sfbkf pRoPLYsr jiqMdr isMG kihMdy hn ik ies Gtnf qoN pqf lwgdf hY ik awj vI Bfrq `c jLfq smfjk qOr `qy bhuq BfrU hY. jiqMdr isMG muqfibk, “cMnI df svfl krnf iewk cIË hY, pr Aus svfl nUM iewk ivvfd bxfAuxf TIk nhIN aqy nf hI ieh iewk jLfq df dUjI jfq iKLlfPL KVHnf hY.” Auh kihMdy hn, “jdoN Bfrq jfqI afDfirq iewk dyÈ hY qF pRqIinDqf df svfl qF hoxf hI cfhIdf hY. Aus qoN ibnf lokqMqr df koeI arQ nhIN. lokqMqr muqfibk ijs jfqI dI ijMnI pRqIinDqf hY, EnI hI Aus nUM imlxI cfhIdI hY.” sfbkf pRoPLYsr jiqMdr isMG muqfibk, “cMnI dy svfl krn df mqlb ieh nhIN ik Auh iksy dUjI jfqI dy iKLlfPL KVHy hn. hF, Auh jfqI dy dfby dy iKLlfPL ËrUr KVHy hn. jykr AunHF dy kihx `qy irÈqy ivgV hn qF ieh irÈiqaF dI hflq nUM hI idKfAuNdf hY.”</w:t>
      </w:r>
    </w:p>
    <w:p>
      <w:pPr>
        <w:pStyle w:val="Normal"/>
        <w:spacing w:lineRule="auto" w:line="240" w:before="0" w:after="0"/>
        <w:jc w:val="both"/>
        <w:rPr/>
      </w:pPr>
      <w:r>
        <w:rPr>
          <w:rFonts w:cs="DRChatrikWeb" w:ascii="DRChatrikWeb" w:hAnsi="DRChatrikWeb"/>
          <w:b/>
        </w:rPr>
        <w:t xml:space="preserve">pMjfb dilq vsoN aqy isafsq: </w:t>
      </w:r>
      <w:r>
        <w:rPr>
          <w:rFonts w:cs="DRChatrikWeb" w:ascii="DRChatrikWeb" w:hAnsi="DRChatrikWeb"/>
        </w:rPr>
        <w:t>pfiksqfn dI srhwd nfl lwgdy pMjfb `c dilq vsoN 32 ÌIsdI qoN vwD hY ijs kfrn Bfrq dy 28 sUibaF `coN dilq abfdI `c pMjfb pihly nMbr `qy hY. sfl 2024 dIaF lok sBf coxF leI pMjfb dIaF 13 sItF `coN cfr dilq BfeIcfry leI rfKvIaF sn. minstrI aOÌ soÈl jsits dI 2018 dI irport muqfibk pMjfb `c dilqF dIaF 39 Aup jfqIaF hn. ieh lok iswK, ihMdU, iesfeI aqy buwD Drm nUM mMndy hn, aqy ies qoN ielfvf lok rvIdfsIey, kbIrpMQI, bflimkI ivcfrDfrF aqy vwK-vwK zyiraF nfl vI juVy hoey hn.</w:t>
      </w:r>
    </w:p>
    <w:p>
      <w:pPr>
        <w:pStyle w:val="Normal"/>
        <w:spacing w:lineRule="auto" w:line="240" w:before="0" w:after="0"/>
        <w:jc w:val="both"/>
        <w:rPr/>
      </w:pPr>
      <w:r>
        <w:rPr>
          <w:rFonts w:cs="DRChatrikWeb" w:ascii="DRChatrikWeb" w:hAnsi="DRChatrikWeb"/>
        </w:rPr>
        <w:t>sUby `c jdoN rfKvyNkrn dI gwl afAuNdI hY qF 25 PLIsdI rfKvFkrx 39 jLfqF leI hY, aqy 12[5 ÌIsdI do vrgF leI XfnI bflimkI aqy mËhbI BfeIcfry leI hY hflFik 12[5 PLIsdI 37 jLfqF leI. pMjfb `c awj-kwlH dilq BfeIcfrf srkfrI nOkrIaF dy nfl-nfl ËmInF dI mflkI df vI hwk mMg irhf hY. pMjfb dy mflvf ielfky `c vwzI igxqI dilq iekwTy ho ky rfKvIN pMcfieqI ËmIn `qy KyqI kr rhy hn. mflvf ielfky `c iËafdfqr dilq vsoN KyqI kfimaF vjoN kMm krdI hY, aqy AunHF dI muwK ivroDqf iËMmIdfr BfeIcfry nfl hI hY. iesy dOrfn keI vfr dilqF dy bfeIkft dIaF GtvfnF vI vfprIaF hn.</w:t>
      </w:r>
    </w:p>
    <w:p>
      <w:pPr>
        <w:pStyle w:val="Normal"/>
        <w:spacing w:lineRule="auto" w:line="240" w:before="0" w:after="0"/>
        <w:jc w:val="both"/>
        <w:rPr>
          <w:rFonts w:ascii="DRChatrikWeb" w:hAnsi="DRChatrikWeb" w:cs="DRChatrikWeb"/>
        </w:rPr>
      </w:pPr>
      <w:r>
        <w:rPr>
          <w:rFonts w:cs="DRChatrikWeb" w:ascii="DRChatrikWeb" w:hAnsi="DRChatrikWeb"/>
          <w:b/>
        </w:rPr>
        <w:t xml:space="preserve">kI ivDfn sBf coxF qy asr pvygf? </w:t>
      </w:r>
      <w:r>
        <w:rPr>
          <w:rFonts w:cs="DRChatrikWeb" w:ascii="DRChatrikWeb" w:hAnsi="DRChatrikWeb"/>
        </w:rPr>
        <w:t>sInIar pwqrkfr jspfl iswDU kihMdy hn ik pMjfb `c kFgrs jwt dbdby vflI lIzriÈp nfl BrI peI hY, pr dilqF leI pfrtI nUM kuJ krnf hI pYxf hY. iswDU kihMdy hn, “coxF `c ies df koeI asr pvygf, ieh kihxf jldbfËI hovygf. hfly qF ieh pfrtI dI afpxI hI lIzriÈp leI lVfeI hY. pMjfb dy jo hflfq hn, AunHF nUM dyKidaF kFgrs nUM dilqF nUM pRqIinDqf dyxI hI pYxI hY.” pMjfb dy sInIar kFgrs afgU aqy kFgrs vrikMg kmytI dy iewk mYNbr ny nfm nf Cfpx dI Èrq `qy ikhf, “ieh pfrtI df iewk aMdrUnI mfmlf hY, aqy iqMn-cfr idnF `c hwl ho jfvygf.”</w:t>
      </w:r>
    </w:p>
    <w:p>
      <w:pPr>
        <w:pStyle w:val="Normal"/>
        <w:spacing w:lineRule="auto" w:line="240" w:before="0" w:after="0"/>
        <w:jc w:val="both"/>
        <w:rPr>
          <w:rFonts w:ascii="DRChatrikWeb" w:hAnsi="DRChatrikWeb" w:cs="DRChatrikWeb"/>
        </w:rPr>
      </w:pPr>
      <w:r>
        <w:rPr>
          <w:rFonts w:cs="DRChatrikWeb" w:ascii="DRChatrikWeb" w:hAnsi="DRChatrikWeb"/>
        </w:rPr>
        <w:t>--</w:t>
      </w:r>
    </w:p>
    <w:p>
      <w:pPr>
        <w:pStyle w:val="Normal"/>
        <w:spacing w:before="0" w:after="160"/>
        <w:rPr>
          <w:rFonts w:ascii="DRChatrikWeb" w:hAnsi="DRChatrikWeb" w:cs="DRChatrikWeb"/>
        </w:rPr>
      </w:pPr>
      <w:r>
        <w:rPr>
          <w:rFonts w:cs="DRChatrikWeb" w:ascii="DRChatrikWeb" w:hAnsi="DRChatrikWe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DRChatrikWe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Raavi"/>
      <w:color w:val="auto"/>
      <w:kern w:val="2"/>
      <w:sz w:val="22"/>
      <w:szCs w:val="22"/>
      <w:lang w:val="en-CA"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Raavi"/>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Raavi"/>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Raavi"/>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Raavi"/>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Raavi"/>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Raavi"/>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Raavi"/>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Raavi"/>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Raavi"/>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Raavi"/>
      <w:color w:val="2F5496"/>
      <w:sz w:val="40"/>
      <w:szCs w:val="40"/>
    </w:rPr>
  </w:style>
  <w:style w:type="character" w:styleId="Heading2Char">
    <w:name w:val="Heading 2 Char"/>
    <w:qFormat/>
    <w:rPr>
      <w:rFonts w:ascii="Calibri Light" w:hAnsi="Calibri Light" w:eastAsia="Times New Roman" w:cs="Raavi"/>
      <w:color w:val="2F5496"/>
      <w:sz w:val="32"/>
      <w:szCs w:val="32"/>
    </w:rPr>
  </w:style>
  <w:style w:type="character" w:styleId="Heading3Char">
    <w:name w:val="Heading 3 Char"/>
    <w:qFormat/>
    <w:rPr>
      <w:rFonts w:eastAsia="Times New Roman" w:cs="Raavi"/>
      <w:color w:val="2F5496"/>
      <w:sz w:val="28"/>
      <w:szCs w:val="28"/>
    </w:rPr>
  </w:style>
  <w:style w:type="character" w:styleId="Heading4Char">
    <w:name w:val="Heading 4 Char"/>
    <w:qFormat/>
    <w:rPr>
      <w:rFonts w:eastAsia="Times New Roman" w:cs="Raavi"/>
      <w:i/>
      <w:iCs/>
      <w:color w:val="2F5496"/>
    </w:rPr>
  </w:style>
  <w:style w:type="character" w:styleId="Heading5Char">
    <w:name w:val="Heading 5 Char"/>
    <w:qFormat/>
    <w:rPr>
      <w:rFonts w:eastAsia="Times New Roman" w:cs="Raavi"/>
      <w:color w:val="2F5496"/>
    </w:rPr>
  </w:style>
  <w:style w:type="character" w:styleId="Heading6Char">
    <w:name w:val="Heading 6 Char"/>
    <w:qFormat/>
    <w:rPr>
      <w:rFonts w:eastAsia="Times New Roman" w:cs="Raavi"/>
      <w:i/>
      <w:iCs/>
      <w:color w:val="595959"/>
    </w:rPr>
  </w:style>
  <w:style w:type="character" w:styleId="Heading7Char">
    <w:name w:val="Heading 7 Char"/>
    <w:qFormat/>
    <w:rPr>
      <w:rFonts w:eastAsia="Times New Roman" w:cs="Raavi"/>
      <w:color w:val="595959"/>
    </w:rPr>
  </w:style>
  <w:style w:type="character" w:styleId="Heading8Char">
    <w:name w:val="Heading 8 Char"/>
    <w:qFormat/>
    <w:rPr>
      <w:rFonts w:eastAsia="Times New Roman" w:cs="Raavi"/>
      <w:i/>
      <w:iCs/>
      <w:color w:val="272727"/>
    </w:rPr>
  </w:style>
  <w:style w:type="character" w:styleId="Heading9Char">
    <w:name w:val="Heading 9 Char"/>
    <w:qFormat/>
    <w:rPr>
      <w:rFonts w:eastAsia="Times New Roman" w:cs="Raavi"/>
      <w:color w:val="272727"/>
    </w:rPr>
  </w:style>
  <w:style w:type="character" w:styleId="TitleChar">
    <w:name w:val="Title Char"/>
    <w:qFormat/>
    <w:rPr>
      <w:rFonts w:ascii="Calibri Light" w:hAnsi="Calibri Light" w:eastAsia="Times New Roman" w:cs="Raavi"/>
      <w:spacing w:val="-10"/>
      <w:kern w:val="2"/>
      <w:sz w:val="56"/>
      <w:szCs w:val="56"/>
    </w:rPr>
  </w:style>
  <w:style w:type="character" w:styleId="SubtitleChar">
    <w:name w:val="Subtitle Char"/>
    <w:qFormat/>
    <w:rPr>
      <w:rFonts w:eastAsia="Times New Roman" w:cs="Raavi"/>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paragraph" w:styleId="Heading">
    <w:name w:val="Heading"/>
    <w:basedOn w:val="Normal"/>
    <w:next w:val="Normal"/>
    <w:qFormat/>
    <w:pPr>
      <w:spacing w:lineRule="auto" w:line="240" w:before="0" w:after="80"/>
      <w:contextualSpacing/>
    </w:pPr>
    <w:rPr>
      <w:rFonts w:ascii="Calibri Light" w:hAnsi="Calibri Light" w:eastAsia="Times New Roman" w:cs="Raavi"/>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Raavi"/>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7:12:00Z</dcterms:created>
  <dc:creator>kanwarbains4@gmail.com</dc:creator>
  <dc:description/>
  <cp:keywords/>
  <dc:language>en-US</dc:language>
  <cp:lastModifiedBy>kanwarbains4@gmail.com</cp:lastModifiedBy>
  <dcterms:modified xsi:type="dcterms:W3CDTF">2026-01-21T17:12:00Z</dcterms:modified>
  <cp:revision>1</cp:revision>
  <dc:subject/>
  <dc:title/>
</cp:coreProperties>
</file>